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firmowa i adres Wykonawcy                                    </w:t>
      </w:r>
    </w:p>
    <w:p>
      <w:pPr>
        <w:pStyle w:val="Normal"/>
        <w:ind w:left="3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rzedmiotu zamówie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Doręczenie wydruku rozkazów pisemnych na stacji Rzepin”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Usług w okresie ostatnich trzech lat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jest wykazanie wykonania usług nie wcześniej niż w okresie trzech lat przed upływem składania ofert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eastAsia="ar-SA"/>
        </w:rPr>
      </w:pPr>
      <w:r>
        <w:rPr>
          <w:rFonts w:cs="Arial" w:ascii="Arial" w:hAnsi="Arial"/>
          <w:sz w:val="20"/>
          <w:szCs w:val="22"/>
          <w:lang w:eastAsia="ar-SA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89"/>
        <w:gridCol w:w="3020"/>
        <w:gridCol w:w="1783"/>
        <w:gridCol w:w="2586"/>
        <w:gridCol w:w="386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adres, telef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 zakres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(rodzaj robó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mówi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ł nett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 i miej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zgodnie z zawartą umową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okumenty potwierdzające wykona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 należytą staranności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 wykazu należy załączyć kopię wymienionych w niniejszej kolumnie dokument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wykazu należy załączyć dokumenty potwierdzające, że powyższe prace zostały wykonana należycie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iejscowość……………………………….. dnia 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sz w:val="16"/>
          <w:szCs w:val="16"/>
        </w:rPr>
        <w:t>podpisy i pieczęcie osób uprawnionych do składania oświadczeń woli w imieniu Wykonawcy</w:t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upoważnionych pełnomocników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/>
        <w:iCs/>
        <w:sz w:val="18"/>
        <w:szCs w:val="18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6"/>
    </w:pPr>
    <w:rPr/>
  </w:style>
  <w:style w:type="paragraph" w:styleId="Tekstpodstawowywcity2">
    <w:name w:val="Tekst podstawowy wcięty 2"/>
    <w:basedOn w:val="Normal"/>
    <w:qFormat/>
    <w:pPr>
      <w:ind w:left="360" w:hanging="157"/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0:00Z</dcterms:created>
  <dc:creator>Irina</dc:creator>
  <dc:description/>
  <cp:keywords/>
  <dc:language>en-US</dc:language>
  <cp:lastModifiedBy>Pernal Roman</cp:lastModifiedBy>
  <cp:lastPrinted>2025-12-02T09:14:00Z</cp:lastPrinted>
  <dcterms:modified xsi:type="dcterms:W3CDTF">2025-12-02T08:14:00Z</dcterms:modified>
  <cp:revision>6</cp:revision>
  <dc:subject/>
  <dc:title>Załacznik nr 4 do oferty</dc:title>
</cp:coreProperties>
</file>